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ложение № 11</w:t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 протоколу МГС № 54-201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9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87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нфира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ыль кыз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эксперт-аудитор органа по сертификации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ZSERTCENTR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(994 50) 327 89 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ema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jafarova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кендеров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Техран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агиф огл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органа по сертификации строительной продукции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ZSERTSERVIS</w:t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: +(994 12) 562 50 8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(994 50) 316 76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q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xran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54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ертификации систем менеджмента качества ЗАО Национальный институт стандартов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+(37410) 23-45-97, +(37491) 400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CA lead auditor N 11957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научно - 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9 68 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i.osmola@belgiss.by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kadratsou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9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ачества и системного менеджмент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cherba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ерт 1 категории Департамента базовых отраслей и экологии Национальной палаты предпринимателей Республики Казахстан «Атамекен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72) 919 388 (вн. 1931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.mukatova@atameken.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8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Айбек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РГУ «Департамент Комитета технического регулирования и метрологии Министерства по инвестициям и развитию Республики Казахстан по Павлодар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8 718 2 61 82 5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 (моб.) 8 701 729 96 7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ibae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v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@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лыковна</w:t>
            </w:r>
            <w:r>
              <w:rPr>
                <w:rFonts w:cs="Arial" w:ascii="Arial" w:hAnsi="Arial"/>
                <w:sz w:val="18"/>
                <w:szCs w:val="18"/>
                <w:lang w:val="en-US" w:eastAsia="ko-KR"/>
              </w:rPr>
              <w:t>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яющий директор Республиканских конкурсов/заместитель директор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артамента базовых отраслей и экологии Национальной палаты предпринимателей Республики Казахстан «Атамекен»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+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стандартизации ЦСМ при Министерстве экономики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ие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ульмир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жумагулов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систем менеджмента, оценки соответствия, анализа и развития ЦСМ при Министерстве экономи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22-8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biev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@nism.gov.kg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ыргабеко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йсул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ыргабеков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отдела систем менеджмента ЦСМ при Министерстве экономи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22-8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yrgabekov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@nism.gov.kg</w:t>
            </w:r>
          </w:p>
        </w:tc>
      </w:tr>
      <w:tr>
        <w:trPr>
          <w:trHeight w:val="1452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стандартизации, технического регулирования и оценки соответствия Министерства экономики Республики Молдов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 06 76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3 68) 48 15 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5 06 7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jitar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e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чу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ЦСМ г. Бэль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3 231) 2-61-24, 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6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3 693) 72 95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3 231) 2-51-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adchu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andex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органа по сертификации ЦСМ г. Чадыр-Лунга, Республика Молд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73 291) 2 36 44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73 79907159, 373 60013650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nednat11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1451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 менеджмента качества и сертификации, доцент кафедры стандартизации, метрологии и управления качеством ФГБОУВО "Кубанский государственный технологический университет"</w:t>
            </w:r>
            <w:r>
              <w:rPr>
                <w:rFonts w:cs="Arial" w:ascii="Arial" w:hAnsi="Arial"/>
                <w:sz w:val="18"/>
                <w:szCs w:val="18"/>
              </w:rPr>
              <w:t xml:space="preserve">, г. Краснодар;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</w:p>
        </w:tc>
      </w:tr>
      <w:tr>
        <w:trPr>
          <w:trHeight w:val="99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гей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пецкий Центр инновационного менеджмента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Индивидуальный предприниматель), руководитель Центра инновационного менеджмента, г. Липецк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7 (4742) 22-77-5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9) 163 76 86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ество с ограниченной ответственностью «ТД Айсберри», советник генерального директора, г. Москва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639 99 72 доб. 10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 (моб.): + 7 (916) 934 59 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hirobokov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ceberry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, доцент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urasov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g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m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, Национальная антидопинговая лаборатория, эксперт по системе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ybalkin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то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ло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992 44)600-81-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khtar</w:t>
            </w:r>
            <w:r>
              <w:rPr>
                <w:rFonts w:cs="Arial" w:ascii="Arial" w:hAnsi="Arial"/>
                <w:sz w:val="18"/>
                <w:szCs w:val="18"/>
              </w:rPr>
              <w:t>555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i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21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ид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сту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туба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гдийский центр стандартизации, метрологии, сертификации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государственного надзора за качеством проду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3422) 4-08-73, 6-36-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3422) 6-56-92</w:t>
            </w:r>
          </w:p>
        </w:tc>
      </w:tr>
      <w:tr>
        <w:trPr>
          <w:trHeight w:val="784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хир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дилжо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охиджонович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оценки соответствия и внедрения систем менеджмента Агентства «Узстандарт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+ (998 71) 202 00 11 (10-1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zs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tandar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hiro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andar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z</w:t>
            </w:r>
          </w:p>
        </w:tc>
      </w:tr>
      <w:tr>
        <w:trPr>
          <w:trHeight w:val="8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уснул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сла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шидович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управления стандартизации и координации государственного надзора Агентства «Узстандарт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+ (998 71) 202 00 11 (10-0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mail: uzst@standart.uz</w:t>
            </w:r>
          </w:p>
        </w:tc>
      </w:tr>
      <w:tr>
        <w:trPr>
          <w:trHeight w:val="5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ГП «Республиканский ЦИС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ентства «Узстандарт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11-3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ert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ss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z</w:t>
            </w:r>
          </w:p>
        </w:tc>
      </w:tr>
      <w:tr>
        <w:trPr>
          <w:trHeight w:val="59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урсун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и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камовна*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ГП «Республиканский ЦИС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ентства «Узстандарт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11-3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ert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ss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z</w:t>
            </w:r>
          </w:p>
        </w:tc>
      </w:tr>
      <w:tr>
        <w:trPr>
          <w:trHeight w:val="40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чульск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кол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института управления качеством ГП «УкрНИУЦ»,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85-75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 +(38 050) 915 23 45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80 44) 452-90-6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-mail:machulskii_a@ukr.net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ларё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вген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научных основ оценки соответствия ГП «УкрНИУЦ»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91-20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): +(38 067) 909 54 50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80 44) 452-69-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-mail:ocsm@ukr.net; aes@ukrndnc.org.ua</w:t>
            </w:r>
          </w:p>
        </w:tc>
      </w:tr>
      <w:tr>
        <w:trPr>
          <w:trHeight w:val="149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дил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ущий инженер ГП «Харьков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80 57) 756 38 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(380 97) 578 93 08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Е-mail:160@mtl.kharkov.ua (раб.);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ybak1954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личны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после получения свидетельства эксперта Премии возможно включение в состав экспертной комисси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ukatova@atameken.kz" TargetMode="External"/><Relationship Id="rId3" Type="http://schemas.openxmlformats.org/officeDocument/2006/relationships/hyperlink" Target="mailto:s.abdikarimova@atameken.kz" TargetMode="External"/><Relationship Id="rId4" Type="http://schemas.openxmlformats.org/officeDocument/2006/relationships/hyperlink" Target="mailto:lidia.jitari@mec.gov.md" TargetMode="External"/><Relationship Id="rId5" Type="http://schemas.openxmlformats.org/officeDocument/2006/relationships/hyperlink" Target="mailto:zaikairina@mail.ru" TargetMode="External"/><Relationship Id="rId6" Type="http://schemas.openxmlformats.org/officeDocument/2006/relationships/hyperlink" Target="mailto:uzst@standart.uz" TargetMode="External"/><Relationship Id="rId7" Type="http://schemas.openxmlformats.org/officeDocument/2006/relationships/hyperlink" Target="mailto:Rybak1954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0:00Z</dcterms:created>
  <dc:creator>Пуляева Анна</dc:creator>
  <dc:description/>
  <cp:keywords/>
  <dc:language>en-US</dc:language>
  <cp:lastModifiedBy>client801_11</cp:lastModifiedBy>
  <cp:lastPrinted>2008-09-30T10:37:00Z</cp:lastPrinted>
  <dcterms:modified xsi:type="dcterms:W3CDTF">2018-11-26T14:30:00Z</dcterms:modified>
  <cp:revision>16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